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кон и благодать</w:t>
      </w:r>
    </w:p>
    <w:p>
      <w:pPr>
        <w:pStyle w:val="Normal"/>
        <w:rPr/>
      </w:pPr>
      <w:r>
        <w:rPr/>
        <w:t xml:space="preserve">   </w:t>
      </w:r>
      <w:r>
        <w:rPr/>
        <w:t>Александр Юрьевич СЕГЕНЬ</w:t>
      </w:r>
    </w:p>
    <w:p>
      <w:pPr>
        <w:pStyle w:val="Normal"/>
        <w:rPr/>
      </w:pPr>
      <w:r>
        <w:rPr/>
      </w:r>
    </w:p>
    <w:p>
      <w:pPr>
        <w:pStyle w:val="Normal"/>
        <w:rPr/>
      </w:pPr>
      <w:r>
        <w:rPr/>
      </w:r>
    </w:p>
    <w:p>
      <w:pPr>
        <w:pStyle w:val="Normal"/>
        <w:rPr/>
      </w:pPr>
      <w:r>
        <w:rPr/>
        <w:t>11 июня - День Святой Троицы. Пятидесятница</w:t>
      </w:r>
    </w:p>
    <w:p>
      <w:pPr>
        <w:pStyle w:val="Normal"/>
        <w:rPr/>
      </w:pPr>
      <w:r>
        <w:rPr/>
        <w:t>12 июня – День Святого Духа</w:t>
      </w:r>
    </w:p>
    <w:p>
      <w:pPr>
        <w:pStyle w:val="Normal"/>
        <w:rPr/>
      </w:pPr>
      <w:r>
        <w:rPr/>
      </w:r>
    </w:p>
    <w:p>
      <w:pPr>
        <w:pStyle w:val="Normal"/>
        <w:rPr/>
      </w:pPr>
      <w:r>
        <w:rPr/>
        <w:t xml:space="preserve">Высоко в небо уводят крутые каменные тропы горы Синай. Ежегодно едут сюда толпы паломников, ночью совершают восхождение, чтобы рано утром насладиться зрелищем розового рассвета. Проходят мимо пропастей, рискуя сорваться, но никогда не бывало, чтобы кто-либо сорвался и погиб. Когда начинает светать, все уже на вершине, расселись, как птицы, ждут. И вот он - розовый солнечный диск. Казалось бы, такие же рассветы можно встретить в любой другой точке земного шара. Мало ли красивых гор? Но нет, те, кто встретил рассвет именно здесь, никогда его не забудет. Есть в нём некое необъяснимое, таинственное торжество. Странным и радостным розовым сиянием озарены горы, когда спускаешься вниз, от вершины Синая к монастырю святой Екатерины. </w:t>
      </w:r>
    </w:p>
    <w:p>
      <w:pPr>
        <w:pStyle w:val="Normal"/>
        <w:rPr/>
      </w:pPr>
      <w:r>
        <w:rPr/>
        <w:t xml:space="preserve">Такой же был розовый рассвет, когда на Синайских высотах Господь вручил Моисею священные ветхозаветные скрижали. Случилось это на пятидесятый день после бегства  народа Израиля из Египта. И потому праздник был установлен на пятидесятый день после иудейской пасхи. Ветхозаветная Церковь торжественно отмечала его ежегодно. </w:t>
      </w:r>
    </w:p>
    <w:p>
      <w:pPr>
        <w:pStyle w:val="Normal"/>
        <w:rPr/>
      </w:pPr>
      <w:r>
        <w:rPr/>
        <w:t>Одновременно отмечался и день ветхозаветной Троицы, в память о том, как под сенью Мамврийского дуба девяностодевятилетний Авраам принимал чудесных странников. Любящий угощать, он с поклоном зазвал их к себе и от души потчевал. И тогда один из них сказал: "Через год Я опять буду у тебя, и у Сарры, жены твоей, будет сын". Сарра была на десять всего лет моложе своего мужа, и засмеялась. "Зачем Сарра рассмеялась? - спросил странник. - Есть ли что трудное для Господа?" И тогда Авраам понял, что это не просто странники, а сам триединый Господь!</w:t>
      </w:r>
    </w:p>
    <w:p>
      <w:pPr>
        <w:pStyle w:val="Normal"/>
        <w:rPr/>
      </w:pPr>
      <w:r>
        <w:rPr/>
        <w:t xml:space="preserve">Испокон веков бережно сохранялся разросшийся во все стороны Мамврийский дуб. Засохший, он, казалось, совсем уже умер, но всякий раз пускал из себя зелёные ростки. И считается, что покуда эти побеги появляются, дотоле будет жив сей бренный мир. </w:t>
      </w:r>
    </w:p>
    <w:p>
      <w:pPr>
        <w:pStyle w:val="Normal"/>
        <w:rPr/>
      </w:pPr>
      <w:r>
        <w:rPr/>
        <w:t xml:space="preserve">Таинственно и промыслительно срослись эти праздники - день Святой Троицы и Пятидесятница. "От Сиона изыдет закон, и слово Господне из Иерусалима", - предсказал пророк Исайя. Новый закон и новое понимание Троицы провозвестил он в своих словах. В Сионской горнице во время Тайной вечери Спаситель Христос дал заповедь новую, не нарушившую, но исполнившую закон Моисея. Новое вино - в новые мехи. Через сорок дней после воскресения, Он вознёсся на небо, обещав ученикам, что ниспошлёт на них Духа Святаго, дабы могли они нести Евангелие во все концы света, зная языки всех народов. Спустя десять дней после вознесения наступила Пятидесятница.  И Дух Святой сошёл на Богородицу Деву Марию, апостолов в виде огненных разделяющихся языков, вселился в них, и они заговорили на всех наречиях, славя Бога. Отсюда и началось их апостольское служение. Большинству предстояло пройти через муки во имя Господа. </w:t>
      </w:r>
    </w:p>
    <w:p>
      <w:pPr>
        <w:pStyle w:val="Normal"/>
        <w:rPr/>
      </w:pPr>
      <w:r>
        <w:rPr/>
        <w:t xml:space="preserve">Праздник Святой Троицы, Пятидесятницы и Святого Духа заповедан нам самими апостолами, которые стали ежегодно его отмечать на пятидесятый и пятьдесят первый дни после праздника Христовой Пасхи. В сии дни воссоединились закон и благодать. Буква и дух. Уложение и душевное творчество. </w:t>
      </w:r>
    </w:p>
    <w:p>
      <w:pPr>
        <w:pStyle w:val="Normal"/>
        <w:rPr/>
      </w:pPr>
      <w:r>
        <w:rPr/>
        <w:t xml:space="preserve">И, конечно же, эти два дня - любимейшие русские праздники! Не случайно главное и самое гениальное живописное творение, созданное человеком во славу Божию, - "Ветхозаветная Троица" преподобного Андрея Рублёва. </w:t>
      </w:r>
    </w:p>
    <w:p>
      <w:pPr>
        <w:pStyle w:val="Normal"/>
        <w:rPr/>
      </w:pPr>
      <w:r>
        <w:rPr/>
        <w:t xml:space="preserve">По примеру ещё древних христиан, в наши храмы вносятся деревца, всё украшается цветами, травами и листьями. Берёзки, орешник, сирень, ландыши, незабудки, пионы, другое разноцветье и разнотравье. Вся эта зелень приходит вместе с людьми праздновать, как на Рождество - ёлки. И храмы становятся благоуханным подобием рощи в Мамре, где под сенью великого дуба Авраам привечал триединого Бога. А как же иначе, ведь каждый верит, что в сей день Господь Святая Троица незримо посещает землю, и в каждом храме Он должен чувствовать себя таким же желанным гостем, как в куще у Авраама!  И мы должны быть такими же гостеприимными - кланяясь низко, умолять гостей разделить с нами трапезу. </w:t>
      </w:r>
    </w:p>
    <w:p>
      <w:pPr>
        <w:pStyle w:val="Normal"/>
        <w:rPr/>
      </w:pPr>
      <w:r>
        <w:rPr/>
        <w:t xml:space="preserve">А, памятуя о законе и благодати, мы должны, по примеру апостолов, знать языки - то есть, нести свет и добро Христа Спасителя всем народам, живущим рядом с нами, являть им, что только Христос есть мир и благоденствие. </w:t>
      </w:r>
    </w:p>
    <w:p>
      <w:pPr>
        <w:pStyle w:val="Normal"/>
        <w:rPr/>
      </w:pPr>
      <w:r>
        <w:rPr/>
        <w:t xml:space="preserve">Дни Святой Троицы, Пятидесятницы и Святого Духа - празднества переходящие. Они зависят от Христовой Пасхи и потому в разные годы отмечаются в разные дни. </w:t>
      </w:r>
    </w:p>
    <w:p>
      <w:pPr>
        <w:pStyle w:val="Normal"/>
        <w:rPr/>
      </w:pPr>
      <w:r>
        <w:rPr/>
        <w:t xml:space="preserve">Только святым апостолам дано было видеть Дух Святой. Только Аврааму являлась вживе Святая Троица. Для нас, людей обычных, они незримы. Но незримое и есть то главное, что создало и одушевляет наш мир.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8:00:00Z</dcterms:created>
  <dc:creator>rbd</dc:creator>
  <dc:description/>
  <dc:language>en-US</dc:language>
  <cp:lastModifiedBy>rbd</cp:lastModifiedBy>
  <dcterms:modified xsi:type="dcterms:W3CDTF">2006-06-03T18:02:00Z</dcterms:modified>
  <cp:revision>1</cp:revision>
  <dc:subject/>
  <dc:title>Закон и благодать</dc:title>
</cp:coreProperties>
</file>